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sub"/>
        </w:rPr>
        <w:t>8. Лекция: Ввод и вывод информации: текстовые файл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вод и вывод: файл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ой лекции мы уже рассматривали ввод информации с клавиатуры и вывод ее на экран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нако процесс ввода с консоли весьма трудоемок, а результат вывода на консоль - недолговечен. К счастью, существует более удобный способ записывать, хранить, пересылать и по необходимости считывать информацию из постоянной памяти компьютера. Для этого применяются файл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о такое фай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е время студенты все реже задают этот вопрос, однако на него все-таки стоит дать короткий отв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ай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самостоятельная последовательность символов, записанная в постоянную память компью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нглийском языке слово "file" имеет вполне понятный смысл: "вереница", что очень хорошо отражает внутреннюю структуру любого файла. Файл - это именно вереница символов, причем связанных в определенной последовательности: символы файла не могут по своему желанию перепрыгивать с одного места на друг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амостоятельность" файлов заключается в том, что они не зависят от работы какой-либо программы. И даже если выключить компьютер, файлы будут продолжать свое существование на винчестере или на диск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ы могут хранить в себе все, что поддается кодировани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ные тексты программ или входные данные (тесты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шинные коды выполняемых программ (игры, вирусы, обучающие и сервисные программы, др.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 о текущем состоянии какого-либо процесс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ные документы, в том числе и Интернет-страниц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инки (рисунки, фотографии, видео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ыку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д. и т.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гда нужно использовать файл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между консолью и файлами вам придется делать каждый раз, когда вы станете писать очередную програм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тем ответ на вопрос, вынесенный в заголовок этого пункта, прос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йлы полезны, если объем входных данных превосходит посильный при ручном вводе. (Крайним является случай, когда входные или выходные данные заведомо не могут поместиться в оперативной памяти.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йлы нужны, если приходится многократно вводить одну и ту же информацию, с минимальными изменениями или вовсе без изменений (например, при отладке программы)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ы необходимы, если нужно сохранять информацию о результатах работы программы, полученных при вводе различных входных данных (то есть: при поиске ошибок в программ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если вашей программе необходимо получить два или три числа (пять - уже многовато) или строку длиной символов десять, вы вполне можете задавать такие данные с клавиатуры вручную. Если же вам (а еще вероятнее - не вам, а некоему усредненному и потому посредственному оператору) придется вводить, скажем, массив чисел 10х10, то вероятность ошибки при ручном вводе возрастает многократно. Значит, возможность этой ошибки нужно исключить: записать данные в файл, который легко отредактировать в случае необходимости. Кроме того, однажды созданный файл можно использовать многократно (может быть, с незначительными изменениями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новидности фай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языке Pascal имеется возможность работы с тремя видами файлов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овым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изированными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ипизирован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е два типа объединяются под названием бинарные: информация в них записывается по байтам и потому не доступна для просмотра или редактирования в удобных для человека текстовых редакторах, зато такие файлы более компактны, чем текстов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личие от бинарных, текстовые файлы возможно создавать, просматривать и редактировать "вручную" - в любом доступном текстовом редакторе. Кроме того, при считывании данных из текстового файла нет необходимости заботиться об их преобразовании: в языке Pascal имеются средства автоматического перевода содержимого текстовых файлов в нужный тип и формат, и это позволяет сэкономить немало времени и с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писание фай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var переменные, используемые для работы с файлами (файловые переменные), описываются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var f1,f2: text; </w:t>
        <w:tab/>
        <w:t>{текстовые файлы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g: file of &lt;тип_элементов_файла&gt;;</w:t>
        <w:tab/>
        <w:t>{типизированные файлы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in, out: file; </w:t>
        <w:tab/>
        <w:t>{нетипизированные файлы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овая переменная не может быть задана констан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овые фай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лекции мы ограничимся рассмотрением только текстовых файлов, а о типизированных расскажем позже (см. лекцию 7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ирование файл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го момента и до конца лекции под словом "файл" мы будем подразумевать "текстовый файл" (разумеется, если специально не оговорено обратное). Однако многие описываемые ниже команды пригодны не только для текстовых, но и для бинарных фай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значение фай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assign(f,'&lt;имя_файла&gt;'); служит для установления связи между файловой переменной f и именем того файла, за действия с которым эта переменная будет отвеч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азных этапах работы программы одной и той же файловой переменной можно присваивать разные значения. Например, если в начале программы мы напиш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assign(f,'input.txt'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переменной f будет соответствовать файл, из которого производится считывание входных данных, вплоть до того момента, когда в программе встретится, скажем, ком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assign(f,'output.txt'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которой переменной f будет уже соответствовать тот файл, куда выводятся результ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а '&lt;имя_файла&gt;' может содержать полный путь к файлу. Если путь не указан, файл считается расположенным в той же директории, что и исполняемый модуль программы. Именно этот вариант обычно считается наиболее удоб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крытие файла</w:t>
      </w:r>
    </w:p>
    <w:p>
      <w:pPr>
        <w:pStyle w:val="Normal"/>
        <w:spacing w:lineRule="auto" w:line="240" w:before="280" w:after="280"/>
        <w:rPr/>
      </w:pPr>
      <w:r>
        <w:rPr/>
        <w:t>В зависимости от того, какие действия ваша программа собирается производить с открываемым файлом, возможно троякое его открытие: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2"/>
        <w:gridCol w:w="8041"/>
      </w:tblGrid>
      <w:tr>
        <w:trPr/>
        <w:tc>
          <w:tcPr>
            <w:tcW w:w="14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reset(f);</w:t>
            </w:r>
          </w:p>
        </w:tc>
        <w:tc>
          <w:tcPr>
            <w:tcW w:w="804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рытие файла для считывания из него информации; если такого файла не существует, попытка открыть его вызовет ошибку и аварийную остановку работы программы. Эта же команда служит для возвращения указателя на начало файла;</w:t>
            </w:r>
          </w:p>
        </w:tc>
      </w:tr>
      <w:tr>
        <w:trPr/>
        <w:tc>
          <w:tcPr>
            <w:tcW w:w="14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rewrite(f); </w:t>
            </w:r>
          </w:p>
        </w:tc>
        <w:tc>
          <w:tcPr>
            <w:tcW w:w="804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рытие файла для записи в него информации; если такого файла не существует, он будет создан; если файл с таким именем уже есть, вся содержавшаяся в нем ранее информация исчезнет;</w:t>
            </w:r>
          </w:p>
        </w:tc>
      </w:tr>
      <w:tr>
        <w:trPr/>
        <w:tc>
          <w:tcPr>
            <w:tcW w:w="14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append(f); </w:t>
            </w:r>
          </w:p>
        </w:tc>
        <w:tc>
          <w:tcPr>
            <w:tcW w:w="804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рытие файла для записи в него информации (указатель помещается в конец этого файла). Если такого файла не существует, он будет создан; а если файл с таким именем уже есть, вся содержащаяся в нем ранее информация будет сохранена, потому что запись будет производиться в его конец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рытие фай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того как ваша программа закончит работу с файлом, очень желательно закрыть е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close(f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тивном случае информация, содержащаяся в этом файле, может быть потерян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читывание из фай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данных из файла, открытого для считывания, производится с помощью команд read() и readln(). В скобках сначала указывается имя файловой переменной, а затем - список ввода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/>
        <w:t>. Например: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2"/>
        <w:gridCol w:w="7441"/>
      </w:tblGrid>
      <w:tr>
        <w:trPr/>
        <w:tc>
          <w:tcPr>
            <w:tcW w:w="20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read(f,a,b,c);</w:t>
            </w:r>
          </w:p>
        </w:tc>
        <w:tc>
          <w:tcPr>
            <w:tcW w:w="744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тать из файла f три переменные a, b и c. После выполнения этой процедуры указатель в файле передвинется за переменную с;</w:t>
            </w:r>
          </w:p>
        </w:tc>
      </w:tr>
      <w:tr>
        <w:trPr/>
        <w:tc>
          <w:tcPr>
            <w:tcW w:w="20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readln(f,a,b,c);</w:t>
            </w:r>
          </w:p>
        </w:tc>
        <w:tc>
          <w:tcPr>
            <w:tcW w:w="744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тать из файла f три переменные a, b и c, а затем перевести указатель ("курсор") на начало следующей строки; если кроме уже считанных переменных в строке содержалось еще что-то, то этот "хвост" будет проигнорирован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спомнить, что в памяти компьютера любой файл записывается линейной последовательностью символов и никакой разбивки на строки там реально нет, то действия процедуры readln() можно пояснить так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тать все указанные переменные, а затем игнорировать все символы вплоть до ближайшего символа "конец строки" или "конец файл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казатель при этом перемещается на позицию непосредственно за первым найденным символ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конец строки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е символ конца строки встретится где-нибудь между переменными, указанными в списке ввода, то обе процедуры его просто проигнорирую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ывать из текстового файла можно только переменные простых типов: целых, вещественных, символьных, - а также строковых. Численные переменные, считываемые из файла, должны разделяться хотя бы одним пробельным символом. Типы вводимых данных и типы тех переменных, куда эти данные считываются, обязаны быть совместимыми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2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десь действуют все те же правила, что и при считывании с клавиату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ываемые переменные могут иметь различные типы. Например, если в файле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3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f записана стро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 2.5 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командой read(f,a,b,c,c); можно прочитать одновременно значения для трех переменных, причем все - разных тип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: by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: rea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: char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ратите внимание, что символьную переменную c пришлось считывать дважды, так как после числа "2.5" сначала идет символ пробела и только затем буква "c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файла невозможно считать переменную составного типа (например, если а - массив, то нельзя написать read(f,a), можно ввести его только поэлементно, в цикле), файлового, а также логическ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 внимательно нужно считывать строки (string[length] и string): эти переменные "забирают" из файла столько символов, сколько позволяет им длина (либо вплоть до ближайшего конца строки). Если строковая переменная неопределенной длины (тип данных string) является последней в текущей строке файла, то никаких проблем с ее считыванием не возникнет. Но в случае, когда необходимо считывать переменную типа string из начала или из середины строки файла, это придется делать с помощью цикла - посимвольно. Аналогичным образом - посимвольно, от пробела до пробела - считываются из текстового файла с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еще один, гораздо более трудоемкий способ: считать из файла всю строку целиком, а затем "распотрошить" ее - разобрать на части специальной процедурой выделения подстрок copy(). После чего (где необходимо) применить процедуру превращения символьной записи числа в само число, применяя стандартную процедуру val(). Кроме того, совсем не очевидно, что длина вводимой строки не будет превышать 256 символов, поэтому такой способ приходится признать неудовлетворитель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пись в фай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ть переменные в файл, открытый для записи командами rewrite(f) или append(f), можно при помощи команд write() и writeln(). Так же как в случае считывания, первой указывается файловая переменная, а за ней - список вывода: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1"/>
        <w:gridCol w:w="7862"/>
      </w:tblGrid>
      <w:tr>
        <w:trPr/>
        <w:tc>
          <w:tcPr>
            <w:tcW w:w="158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rite(f,a,b,c);</w:t>
            </w:r>
          </w:p>
        </w:tc>
        <w:tc>
          <w:tcPr>
            <w:tcW w:w="786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сать в файл f переменные a,b и c;</w:t>
            </w:r>
          </w:p>
        </w:tc>
      </w:tr>
      <w:tr>
        <w:trPr/>
        <w:tc>
          <w:tcPr>
            <w:tcW w:w="1581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riteln(f,a,b,c);</w:t>
            </w:r>
          </w:p>
        </w:tc>
        <w:tc>
          <w:tcPr>
            <w:tcW w:w="7862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сать в файл f переменные a, b и c, а затем записать туда же символ "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ец ст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ить в текстовый файл можно переменные любых базовых типов (вместо значений логического типа выведется их строковый аналог TRUE или FALSE) или стро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нные типы данных можно записывать только поэлемент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ельные симво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бельным символам (присутствующим в файле, но невидимым на экране) относя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 горизонтальной табуляции (#9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 перевода строки (#10) (смещение курсора на следующую строку, в той же позиции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 вертикальной табуляции (#11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 возврата каретки (#13) (смещение курсора на начальную позицию текущей строки; в кодировке UNIX один этот символ служит признаком конца строки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 конца файла (#26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 пробела (#32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ара символов #13 и #10 является признаком конца строки текстового файла (в кодировках DOS и Windows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(текстовом) файле границами чисел служат пробельные символы, и при считывании чисел эти пробельные символы игнорируются, сколько бы их ни было. Таким образом, если ввод многих чисел производится с помощью команды read(), то нет никакой разницы, как именно записаны эти числа: в одну строку, в несколько строк или вовсе в один столбик. В любом случае считывание пройдет корректно и завершится только по достижении конца фай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е считывание тестового файла производится посимвольно, то нужно аккуратно отслеживать пробельные (особенно концевые) симв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специальных пробельных символов (нас интересуют в основном #10, #13 и #26) можно осуществлять при помощи стандартных функц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of(f) - возвращает значение TRUE, если уже достигнут конец файла f (указатель находится сразу за последним элементом файла), и FALSE в противном случа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ekeof(f) - возвращает значение TRUE, если "почти" достигнут конец файла f (между указателем и концом файла нет никаких символов, кроме пробельных), и FALSE в противном случа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oln(f) - возвращает значение TRUE, если достигнут конец строки в файле f (указатель находится сразу за последним элементом строки), и FALSE в противном случа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eekeoln(f) - возвращает значение TRUE, если "почти" достигнут конец строки в файле f (между указателем и концом строки нет никаких символов, кроме пробельных), и FALSE в противном случа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сно, что в большинстве случаев предпочтительнее использовать функции seekeof(f) и seekeoln(f): они предназначены специально для текстовых файлов, игнорируют концы строк (и вообще все пробельные символы) и потому позволяют автоматически обработать сразу несколько частных случа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если по условию задачи файл входных данных может содержать только одну строку, то правильнее всего будет написать программу, обрабатывающую все возможные вариан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строка, заканчивающаяся символом конца файл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строка, заканчивающаяся несколькими концевыми пробелами, а затем - символом конца файл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строка, заканчивающаяся символом конца строки, а затем - символом конца файла (на самом деле получается, что в файле содержится не одна, а две строки, но вторая - пустая)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трока, заканчивающаяся несколькими концевыми пробелами, затем - символом конца строки, а затем - символом конца фай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кольку функции seekeof() и seekeoln() при каждой проверке пытаются проигнорировать все пробельные символы, то и результаты их работы отличаются от результатов работы функций eof() и eoln(). Эти различия нужно учитывать. </w:t>
      </w:r>
    </w:p>
    <w:p>
      <w:pPr>
        <w:pStyle w:val="Normal"/>
        <w:spacing w:lineRule="auto" w:line="240" w:before="280" w:after="280"/>
        <w:rPr/>
      </w:pPr>
      <w:r>
        <w:rPr/>
        <w:t>Например, для входного файла f, состоящего из двух строк 1_2_ _3_#13#10 (всего 9 символов, вторая строка пустая, подчеркивания здесь обозначают пробелы), следующие куски программ будут выдавать такие результаты:</w:t>
      </w:r>
    </w:p>
    <w:tbl>
      <w:tblPr>
        <w:tblW w:w="7842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2"/>
        <w:gridCol w:w="2943"/>
        <w:gridCol w:w="1697"/>
      </w:tblGrid>
      <w:tr>
        <w:trPr/>
        <w:tc>
          <w:tcPr>
            <w:tcW w:w="320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одержи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ирующего фай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g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на фай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g</w:t>
            </w:r>
          </w:p>
        </w:tc>
      </w:tr>
      <w:tr>
        <w:trPr/>
        <w:tc>
          <w:tcPr>
            <w:tcW w:w="32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eof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begin read(f,c); {c: char}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write(g,c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end;</w:t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_2_ _3_#13#10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байт</w:t>
            </w:r>
          </w:p>
        </w:tc>
      </w:tr>
      <w:tr>
        <w:trPr/>
        <w:tc>
          <w:tcPr>
            <w:tcW w:w="32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seekeof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begin read(f,c); {c: char}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write(g,c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end;</w:t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йта</w:t>
            </w:r>
          </w:p>
        </w:tc>
      </w:tr>
      <w:tr>
        <w:trPr/>
        <w:tc>
          <w:tcPr>
            <w:tcW w:w="32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eof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seekeoln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begin read(f,c); {c: char}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write(g,c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end;</w:t>
              <w:tab/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цикливание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seekeof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eoln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begin read(f,c); {c: char}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write(g,c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end;</w:t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_2_ _3_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байт</w:t>
            </w:r>
          </w:p>
        </w:tc>
      </w:tr>
      <w:tr>
        <w:trPr/>
        <w:tc>
          <w:tcPr>
            <w:tcW w:w="3202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seekeof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while not  eoln(f) d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begin read(f,k); {k: byte}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write(g,k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end;</w:t>
            </w:r>
          </w:p>
        </w:tc>
        <w:tc>
          <w:tcPr>
            <w:tcW w:w="2943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69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бай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использования файл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кстовом файле f.txt записаны (вперемешку) целые числа: поровну отрицательных и положительных. Используя только один вспомогательный файл, переписать в текстовый файл h.txt все эти числа так, чтоб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отрицательных чисел был сохранен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положительных чисел был сохранен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два числа, стоящие рядом, имели разные зна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еш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ы нам разрешили использовать два вспомогательных файла, мы бы просто переписали все положительные числа в один из них, а все отрицательные - в другой. А затем объединили бы два этих файла. В нашем же случае придется переписать во вспомогательный файл только положительные числа. Затем при "сборке" мы будем считывать из вспомогательного файла "все подряд", а из исходного - только отрицательные чис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ал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program z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var f,g,h: t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k: integ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f,'f.txt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g,'g.txt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h,'h.txt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{Переписываем положительные числа в доп.файл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write(g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hile not eof(f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 read(f,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if k&gt;0 then write(g,k,'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{Собираем числа в новый файл h.txt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reset(f); {Возвращаем указатель на начало файла f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et(g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write(h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hile not eof(g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begin read(g,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rite(h,k,'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ad(f,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until k&lt;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rite(h,k,'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ab/>
        <w:t>clos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lose(g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lose(h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en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Изменение реакции на ошиб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молчанию любая ошибка ввода или вывода вызывает аварийную остановку работы программы. Однако существует возможность отключить такое строгое реагирование; в этом случае программа сможет либо игнорировать эти ошибки (что, правда, далеко не лучшим образом отразится на результатах ее работы), либо обрабатывать их при помощи системной функции IOResult: intege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ива компилятора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vertAlign w:val="superscript"/>
            <w:lang w:eastAsia="ru-RU"/>
          </w:rPr>
          <w:t>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{$I-} отключает режим проверки, соответственно директива {$I+} - включ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и отключенной проверке правильности ввода-вывода ({$I-}) происходит ошибка, то все последующие операции ввода-вывода игнорируются - вплоть до первого обращения к функции IOResult. Ее вызов "очищает" внутренний показатель ("флаг") ошибки, после чего можно продолжать ввод или выв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функция IOResult возвращает 0, значит, операция ввода-вывода была завершена успешно. В противном случае функция вернет номер произошедшей ошиб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имер использования директив {$I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flag:= fal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write('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ведите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мя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айла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: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adln(s);</w:t>
        <w:tab/>
        <w:t>{s:string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{$I-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assign(f,s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case IOResul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t>0: flag:= tru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: write('Путь к файлу указан неверно. Измените путь: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: write('Доступа к файлу нет. Измените имя файла: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52: write('Такого диска нет. Измените имя диска: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lse write('Такого файла нет. Измените имя файла: '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until fla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{$I+}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7"/>
        <w:gridCol w:w="1465"/>
        <w:gridCol w:w="3257"/>
        <w:gridCol w:w="3604"/>
      </w:tblGrid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ошибки</w:t>
            </w:r>
          </w:p>
        </w:tc>
        <w:tc>
          <w:tcPr>
            <w:tcW w:w="4722" w:type="dxa"/>
            <w:gridSpan w:val="2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ошибки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нерирующие процедуры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vertAlign w:val="superscript"/>
                  <w:lang w:eastAsia="ru-RU"/>
                </w:rPr>
                <w:t>2)</w:t>
              </w:r>
            </w:hyperlink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 not found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не найден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end, erase, rename, reset, rewrite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th not found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ия не найдена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end, chdir, erase, mkdir, rename, reset, rewrite, rmdir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o many open files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 более 15 файлов одновременно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ppend, reset, rewrite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 access denied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ступе к файлу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end, blockread, blockwrite, erase, mkdir, read, readln, rename, reset, rewrite, rmdir, write, writeln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valid file access code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ытка использовать текстовый файл как типизированный или наоборот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ppend, reset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nnot remove current directory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озможно удалить заданную директорию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mdir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0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sk read error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ытка чтения после конца файла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ad, readln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1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sk write error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записи на диск (диск полон)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lose, write, writeln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2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 not assigned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не назначен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ppend, erase, rename, reset, rewrite 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3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e not open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не открыт{бинарные файлы}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ockread, blockwrite, close, eof, filepos, filesize, read, seek, write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4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e not open for input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не открыт для ввода {текстовые файлы}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of, eoln, read, readln, seekeof, seekeoln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5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e not open for output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не открыт для вывода {текстовые файлы}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rite, writeln 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6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valid numeric format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ый числовой формат {текстовые файлы}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ad, readln</w:t>
            </w:r>
          </w:p>
        </w:tc>
      </w:tr>
      <w:tr>
        <w:trPr/>
        <w:tc>
          <w:tcPr>
            <w:tcW w:w="1117" w:type="dxa"/>
            <w:tcBorders/>
            <w:shd w:fill="EAEAEA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2</w:t>
              <w:tab/>
            </w:r>
          </w:p>
        </w:tc>
        <w:tc>
          <w:tcPr>
            <w:tcW w:w="1465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rive not ready</w:t>
            </w:r>
          </w:p>
        </w:tc>
        <w:tc>
          <w:tcPr>
            <w:tcW w:w="3257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о неверное имя диска</w:t>
            </w:r>
          </w:p>
        </w:tc>
        <w:tc>
          <w:tcPr>
            <w:tcW w:w="3604" w:type="dxa"/>
            <w:tcBorders/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ppend, erase, rename, reset, rewrite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eadsub">
    <w:name w:val="headsub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plpascal/6/footnote.1.1.htm" TargetMode="External"/><Relationship Id="rId3" Type="http://schemas.openxmlformats.org/officeDocument/2006/relationships/hyperlink" Target="http://www.intuit.ru/department/pl/plpascal/6/footnote.2.1.htm" TargetMode="External"/><Relationship Id="rId4" Type="http://schemas.openxmlformats.org/officeDocument/2006/relationships/hyperlink" Target="http://www.intuit.ru/department/pl/plpascal/6/footnote.2.2.htm" TargetMode="External"/><Relationship Id="rId5" Type="http://schemas.openxmlformats.org/officeDocument/2006/relationships/hyperlink" Target="http://www.intuit.ru/department/pl/plpascal/6/footnote.2.3.htm" TargetMode="External"/><Relationship Id="rId6" Type="http://schemas.openxmlformats.org/officeDocument/2006/relationships/hyperlink" Target="http://www.intuit.ru/department/pl/plpascal/6/footnote.4.1.htm" TargetMode="External"/><Relationship Id="rId7" Type="http://schemas.openxmlformats.org/officeDocument/2006/relationships/hyperlink" Target="http://www.intuit.ru/department/pl/plpascal/6/footnote.4.2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04:00Z</dcterms:created>
  <dc:creator>Каф-Информатика</dc:creator>
  <dc:description/>
  <cp:keywords/>
  <dc:language>en-US</dc:language>
  <cp:lastModifiedBy>Каф-Информатика</cp:lastModifiedBy>
  <cp:lastPrinted>2007-04-26T12:40:00Z</cp:lastPrinted>
  <dcterms:modified xsi:type="dcterms:W3CDTF">2007-04-26T08:43:00Z</dcterms:modified>
  <cp:revision>3</cp:revision>
  <dc:subject/>
  <dc:title/>
</cp:coreProperties>
</file>