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sub"/>
        </w:rPr>
        <w:t>3. Лекция</w:t>
      </w:r>
      <w:r>
        <w:rPr>
          <w:rStyle w:val="Headsub"/>
          <w:lang w:val="en-US"/>
        </w:rPr>
        <w:t xml:space="preserve"> 5</w:t>
      </w:r>
      <w:r>
        <w:rPr>
          <w:rStyle w:val="Headsub"/>
        </w:rPr>
        <w:t>: Ветвления. Массивы. Циклы</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Операторы вет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ператорам, позволяющим из нескольких возможных вариантов выполнения программы (ветвей) выбрать только один, относятся if и cas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ый оператор if</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if выбирает между двумя вариантами развития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if &lt;условие&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then &lt;один_оператор&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lse &lt;один_оператор&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те внимание, что перед словом else (когда оно присутствует, конечно же) символ ";" не ставится - ведь это разорвало бы оператор на две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ый оператор if работает следующим образом:</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ачала вычисляется значение &lt;условия&gt; - это может быть любое выражение, возвращающее значение типа boolean. </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если в результате получена "истина" (true), то выполняется оператор, стоящий после ключевого слова then, а если "ложь" (false) - без дополнительных проверок выполняется оператор, стоящий после ключевого слова else. Если же else-ветвь отсутствует, то не выполняется нич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произойдет, если написать несколько вложенных операторов if?</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 случае, когда каждый оператор if имеет собственную else-ветвь, все будет в порядке. А вот если некоторые из них этой ветви не имеют, может возникнуть ошибка. Компилятор языка Pascal всегда считает, что else относится к самому ближнему оператору if. Таки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раз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с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if i&gt;0 then if s&g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s:=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else s:=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умевая, что else-ветвь относится к внешнему оператору if, то компилятор все равно воспримет эту запись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if i&gt;0 then if s&g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s:=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s:=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сно, что таким образом правильного результата получить не удас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избежать подобных ошибок, стоит всегда (или по крайней мере при наличии нескольких вложенных условных операторов) указывать оба ключевых слова, даже если одна из ветвей будет пустовать. Так вы застрахуетесь от одной из частых "ошибок по невнимательности", которые очень сложно найти в процессе отладки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исходный вариант нужно переписа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if i&gt;0 then if s&g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s:=-1;</w:t>
      </w:r>
    </w:p>
    <w:p>
      <w:pPr>
        <w:pStyle w:val="Normal"/>
        <w:spacing w:lineRule="auto" w:line="240" w:before="280" w:after="280"/>
        <w:rPr/>
      </w:pPr>
      <w:r>
        <w:rPr>
          <w:rFonts w:eastAsia="Times New Roman" w:cs="Times New Roman" w:ascii="Times New Roman" w:hAnsi="Times New Roman"/>
          <w:sz w:val="24"/>
          <w:szCs w:val="24"/>
          <w:lang w:eastAsia="ru-RU"/>
        </w:rPr>
        <w:t>либ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ак</w:t>
      </w:r>
      <w:r>
        <w:rPr>
          <w:rFonts w:eastAsia="Times New Roman" w:cs="Times New Roman" w:ascii="Times New Roman" w:hAnsi="Times New Roman"/>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if i&gt;0 then begin if s&g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s:=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s:=-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же, если есть возможность переписать несколько вложенных условных операторов как один оператор выбора, это стоит сделать.</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ератор выбора cas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case позволяет сделать выбор между несколькими вариа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ase &lt;переключатель&gt; of</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lt;список_констант&gt; : &lt;один_оператор&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lt;список_констант&gt; : &lt;один_оператор&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lt;список_констант&gt; : &lt;один_оператор&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lse &lt;один_оператор&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xml:space="preserve"> Обратите внимание, что после else двоеточие не став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дополнительные правила, относящиеся к структуре этого оператора:</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ключатель должен относиться только к порядковому типу данных, но не к типу longint.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ключатель может быть переменной или выражением.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сок констант может задаваться как явным перечислением, так и интервалом или их объединением.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констант не допускается. </w:t>
      </w:r>
    </w:p>
    <w:p>
      <w:pPr>
        <w:pStyle w:val="Normal"/>
        <w:numPr>
          <w:ilvl w:val="0"/>
          <w:numId w:val="9"/>
        </w:numPr>
        <w:spacing w:lineRule="auto" w:line="240" w:before="0" w:after="280"/>
        <w:rPr/>
      </w:pPr>
      <w:r>
        <w:rPr>
          <w:rFonts w:eastAsia="Times New Roman" w:cs="Times New Roman" w:ascii="Times New Roman" w:hAnsi="Times New Roman"/>
          <w:sz w:val="24"/>
          <w:szCs w:val="24"/>
          <w:lang w:eastAsia="ru-RU"/>
        </w:rPr>
        <w:t>Тип переключателя и типы всех констант должны быть совместимыми</w:t>
      </w:r>
      <w:hyperlink r:id="rId2" w:tgtFrame="_blank">
        <w:r>
          <w:rPr>
            <w:rStyle w:val="InternetLink"/>
            <w:rFonts w:eastAsia="Times New Roman" w:cs="Times New Roman" w:ascii="Times New Roman" w:hAnsi="Times New Roman"/>
            <w:color w:val="0000FF"/>
            <w:sz w:val="24"/>
            <w:szCs w:val="24"/>
            <w:u w:val="single"/>
            <w:vertAlign w:val="superscript"/>
            <w:lang w:eastAsia="ru-RU"/>
          </w:rPr>
          <w:t>1)</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оператора вы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ase symbol(* :char *)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a'..'z', 'A'..'Z' : writeln('Это латинская бу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я', 'А'..'Я' : writeln('Это русская бу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0'..'9' :</w:t>
        <w:tab/>
        <w:t xml:space="preserve">    writeln('Это циф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10,#13,#26</w:t>
        <w:tab/>
        <w:t>:   writeln('Это пробельный сим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lse</w:t>
        <w:tab/>
        <w:t xml:space="preserve">            writeln('Это служебный сим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ператора case происходит следующим образом:</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сляется значение переключателя;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ный результат проверяется на принадлежность к тому или иному списку констант;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такой список найден, то дальнейшие проверки уже не производятся, а выполняется оператор, соответствующий выбранной ветви, после чего управление передается оператору, следующему за ключевым словом end, которое закрывает всю конструкцию case.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ходящего списка констант нет, то выполняется оператор, стоящий за ключевым словом else. Если else-ветви нет, то не выполняется ничего.</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ллюстрация if и case</w:t>
      </w:r>
    </w:p>
    <w:p>
      <w:pPr>
        <w:pStyle w:val="Normal"/>
        <w:spacing w:lineRule="auto" w:line="240" w:before="280" w:after="280"/>
        <w:rPr/>
      </w:pPr>
      <w:r>
        <w:rPr>
          <w:rFonts w:eastAsia="Times New Roman" w:cs="Times New Roman" w:ascii="Times New Roman" w:hAnsi="Times New Roman"/>
          <w:sz w:val="24"/>
          <w:szCs w:val="24"/>
          <w:lang w:eastAsia="ru-RU"/>
        </w:rPr>
        <w:t>В качестве примера, иллюстрирующего использование операторов ветвления, приведем несколько различных реализаций функции sgn(x)</w:t>
      </w:r>
      <w:hyperlink r:id="rId3" w:tgtFrame="_blank">
        <w:r>
          <w:rPr>
            <w:rStyle w:val="InternetLink"/>
            <w:rFonts w:eastAsia="Times New Roman" w:cs="Times New Roman" w:ascii="Times New Roman" w:hAnsi="Times New Roman"/>
            <w:color w:val="0000FF"/>
            <w:sz w:val="24"/>
            <w:szCs w:val="24"/>
            <w:u w:val="single"/>
            <w:vertAlign w:val="superscript"/>
            <w:lang w:eastAsia="ru-RU"/>
          </w:rPr>
          <w:t>2)</w:t>
        </w:r>
      </w:hyperlink>
      <w:r>
        <w:rPr>
          <w:rFonts w:eastAsia="Times New Roman" w:cs="Times New Roman" w:ascii="Times New Roman" w:hAnsi="Times New Roman"/>
          <w:sz w:val="24"/>
          <w:szCs w:val="24"/>
          <w:lang w:eastAsia="ru-RU"/>
        </w:rPr>
        <w:t xml:space="preserve"> - знак числа х. Из математики известно, что эта функция имеет следующие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gn(x) = -1, если  x &l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gn(x) = 0, если  x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gn(x) = 1, если  x &gt; 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ать эту функцию для случая, когда х вещественное, можно следующими способами (при условии, что x:real; sgn: -1..1;):</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if x=0 then sgn:= 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if x&lt;0 then sgn:= -1;</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if x&gt;0 then sgn:= 1;</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так называемая реализация "в лоб". Здесь нет никаких хитростей и никаких попыток оптимизации: даже если сработает первый вариант, второй и третий все равно будут проверены, невзирая на то, что результат уже получе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if x=0 </w:t>
        <w:tab/>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then sgn:= 0</w:t>
        <w:tab/>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if x&lt;0 then sgn:= -1</w:t>
        <w:tab/>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else sgn:= 1;</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вариант свободен от излишних проверок в случае, если значение переменной не положительно. Эту реализацию следует признать более эффективной, чем предыдуща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if x=0 </w:t>
        <w:tab/>
        <w:t xml:space="preserve">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then sgn:=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sgn:=x/abs(x);</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на попытка сократить текст программы. Здесь используется стандартная функция abs(), которая возвращает абсолютное значение аргумента. Проблема в данном случае состоит в том, что "/" - деление дробное, но ведь нам необходим целый, а не вещественный ответ! "Давайте воспользуемся стандартной функцией округления", - скорее всего, скажет внимательный читатель.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if x=0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then sgn:=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lse sgn:=round(x/abs(x));</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ействительно, исправленный вариант будет выдавать верный результат.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ase x=0 of</w:t>
        <w:tab/>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true:  sgn:=0;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false:</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sgn:=round(x/abs(x));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end;</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еще один (правда, несколько неестественный) способ с использованием оператора выбора. Вся хитрость этого варианта в том, что выбирающий ветви переключатель обязан принадлежать к перечислимому типу, именно поэтому пришлось заменить "х" на "х = 0". Напомним, что эта операция сравнения выдает результат логического типа boolean, и именно логические константы true и false фигурируют в качестве меток выб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же, мы перебрали далеко не все возможные способы реализации функции sgn(x) (ведь сколько людей, столько и способов выражать свои мысли - хоть в литературе, хоть в программировании). Однако уже на этом простеньком примере видно, что способов запрограммировать желаемое всегда больше, чем один, и вряд ли самое простое решение будет и оптимальным.</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асси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мы приступаем к изучению массива - наиболее широко используемого структурированного типа данных, предназначенного для хранения нескольких однотипных элементов.</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масси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задать массив, необходимо в разделе описания переменных (var) указать его размеры и тип его 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вид описания (одномерного) масс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array[&lt;тип_индексов&gt;]</w:t>
      </w:r>
      <w:hyperlink r:id="rId4" w:tgtFrame="_blank">
        <w:r>
          <w:rPr>
            <w:rStyle w:val="InternetLink"/>
            <w:rFonts w:eastAsia="Times New Roman" w:cs="Courier New" w:ascii="Courier New" w:hAnsi="Courier New"/>
            <w:color w:val="0000FF"/>
            <w:sz w:val="20"/>
            <w:szCs w:val="20"/>
            <w:u w:val="single"/>
            <w:vertAlign w:val="superscript"/>
            <w:lang w:eastAsia="ru-RU"/>
          </w:rPr>
          <w:t>1)</w:t>
        </w:r>
      </w:hyperlink>
      <w:r>
        <w:rPr>
          <w:rFonts w:eastAsia="Times New Roman" w:cs="Courier New" w:ascii="Courier New" w:hAnsi="Courier New"/>
          <w:sz w:val="20"/>
          <w:szCs w:val="20"/>
          <w:lang w:eastAsia="ru-RU"/>
        </w:rPr>
        <w:t xml:space="preserve"> of &lt;тип_компонент&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всего это трактует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rray[&lt;левая_граница&gt;..&lt;правая_граница&gt;] of &lt;тип_компонент&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одномерный (линейный) массив, состоящий не более чем из 10 целых чисел, можно описа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ar a1: array [1..10] of integer;</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умер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 компонент массива не обязана начинаться с 1 или с 0 - вы можете описывать массив, пронумерованный любыми целыми числами. Необходимо лишь, чтобы номер последней компоненты был больше, чем номер пер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ar a1: array [-5..4] of intege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 говоря, нумеровать компоненты массива можно не только целыми числами. Любой порядковый тип данных (перечислимый, интервальный, символьный, логический, а также произвольный тип, созданный на их основе) имеет право выступать в роли нумератора. Таким образом, допустимы следующие описания массив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ype char = 'a','c'..'z'; (- отсутствует символ "b")</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var a1: array[charrr] of integer; - 25 </w:t>
      </w:r>
      <w:r>
        <w:rPr>
          <w:rFonts w:eastAsia="Times New Roman" w:cs="Times New Roman" w:ascii="Times New Roman" w:hAnsi="Times New Roman"/>
          <w:sz w:val="24"/>
          <w:szCs w:val="24"/>
          <w:lang w:eastAsia="ru-RU"/>
        </w:rPr>
        <w:t>компонент</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2: array [char] of integer; - 256 </w:t>
      </w:r>
      <w:r>
        <w:rPr>
          <w:rFonts w:eastAsia="Times New Roman" w:cs="Times New Roman" w:ascii="Times New Roman" w:hAnsi="Times New Roman"/>
          <w:sz w:val="24"/>
          <w:szCs w:val="24"/>
          <w:lang w:eastAsia="ru-RU"/>
        </w:rPr>
        <w:t>цел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мпонент</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3: array [shortint] of real; - 256 </w:t>
      </w:r>
      <w:r>
        <w:rPr>
          <w:rFonts w:eastAsia="Times New Roman" w:cs="Times New Roman" w:ascii="Times New Roman" w:hAnsi="Times New Roman"/>
          <w:sz w:val="24"/>
          <w:szCs w:val="24"/>
          <w:lang w:eastAsia="ru-RU"/>
        </w:rPr>
        <w:t>веществен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азмер массива не должен превосходить 65 520 байт. Следовательно, попытка задать массив a4:array[integer]of byte; не увенчается успехом, поскольку тип integer покрывает 65 535 различных элементов. А про тип longint в данном случае лучше и вовсе не вспомин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омпонент массива может быть люб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ar a4: array[10..20] of real; - массив из компонент простого типа</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5: array[0..100] of record1; - </w:t>
      </w:r>
      <w:r>
        <w:rPr>
          <w:rFonts w:eastAsia="Times New Roman" w:cs="Times New Roman" w:ascii="Times New Roman" w:hAnsi="Times New Roman"/>
          <w:sz w:val="24"/>
          <w:szCs w:val="24"/>
          <w:lang w:eastAsia="ru-RU"/>
        </w:rPr>
        <w:t>масси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писей</w:t>
      </w:r>
      <w:hyperlink r:id="rId5" w:tgtFrame="_blank">
        <w:r>
          <w:rPr>
            <w:rStyle w:val="InternetLink"/>
            <w:rFonts w:eastAsia="Times New Roman" w:cs="Times New Roman" w:ascii="Times New Roman" w:hAnsi="Times New Roman"/>
            <w:color w:val="0000FF"/>
            <w:sz w:val="24"/>
            <w:szCs w:val="24"/>
            <w:u w:val="single"/>
            <w:vertAlign w:val="superscript"/>
            <w:lang w:val="en-US" w:eastAsia="ru-RU"/>
          </w:rPr>
          <w:t>2)</w:t>
        </w:r>
      </w:hyperlink>
    </w:p>
    <w:p>
      <w:pPr>
        <w:pStyle w:val="Normal"/>
        <w:spacing w:lineRule="auto" w:line="240" w:before="280" w:after="280"/>
        <w:rPr/>
      </w:pPr>
      <w:r>
        <w:rPr>
          <w:rFonts w:eastAsia="Times New Roman" w:cs="Times New Roman" w:ascii="Times New Roman" w:hAnsi="Times New Roman"/>
          <w:sz w:val="24"/>
          <w:szCs w:val="24"/>
          <w:lang w:eastAsia="ru-RU"/>
        </w:rPr>
        <w:t>a6: array[-10..10] of ^string; - массив из указателей</w:t>
      </w:r>
      <w:hyperlink r:id="rId6" w:tgtFrame="_blank">
        <w:r>
          <w:rPr>
            <w:rStyle w:val="InternetLink"/>
            <w:rFonts w:eastAsia="Times New Roman" w:cs="Times New Roman" w:ascii="Times New Roman" w:hAnsi="Times New Roman"/>
            <w:color w:val="0000FF"/>
            <w:sz w:val="24"/>
            <w:szCs w:val="24"/>
            <w:u w:val="single"/>
            <w:vertAlign w:val="superscript"/>
            <w:lang w:eastAsia="ru-RU"/>
          </w:rPr>
          <w:t>3)</w:t>
        </w:r>
      </w:hyperlink>
      <w:r>
        <w:rPr>
          <w:rFonts w:eastAsia="Times New Roman" w:cs="Times New Roman" w:ascii="Times New Roman" w:hAnsi="Times New Roman"/>
          <w:sz w:val="24"/>
          <w:szCs w:val="24"/>
          <w:lang w:eastAsia="ru-RU"/>
        </w:rPr>
        <w:t xml:space="preserve"> на ст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7: array[-1..1] of file; - массив из имен файловых переменных</w:t>
      </w:r>
      <w:hyperlink r:id="rId7" w:tgtFrame="_blank">
        <w:r>
          <w:rPr>
            <w:rStyle w:val="InternetLink"/>
            <w:rFonts w:eastAsia="Times New Roman" w:cs="Times New Roman" w:ascii="Times New Roman" w:hAnsi="Times New Roman"/>
            <w:color w:val="0000FF"/>
            <w:sz w:val="24"/>
            <w:szCs w:val="24"/>
            <w:u w:val="single"/>
            <w:vertAlign w:val="superscript"/>
            <w:lang w:eastAsia="ru-RU"/>
          </w:rPr>
          <w:t>4)</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8: array[1..100] of array[1..100] of char; - двумерный массив (массив вект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раткости и удобства многомерные массивы можно описывать и более простым способом:</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var a9: array[1..10,1..20] of real; - </w:t>
      </w:r>
      <w:r>
        <w:rPr>
          <w:rFonts w:eastAsia="Times New Roman" w:cs="Times New Roman" w:ascii="Times New Roman" w:hAnsi="Times New Roman"/>
          <w:sz w:val="24"/>
          <w:szCs w:val="24"/>
          <w:lang w:eastAsia="ru-RU"/>
        </w:rPr>
        <w:t>двумерн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ссив</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х</w:t>
      </w:r>
      <w:r>
        <w:rPr>
          <w:rFonts w:eastAsia="Times New Roman" w:cs="Times New Roman" w:ascii="Times New Roman" w:hAnsi="Times New Roman"/>
          <w:sz w:val="24"/>
          <w:szCs w:val="24"/>
          <w:lang w:val="en-US" w:eastAsia="ru-RU"/>
        </w:rPr>
        <w:t xml:space="preserve">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0: array[boolean, -1..1,char, -10..10] of word; - четырехмерный массив 2 х 3 х 256 х 2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граничение на размер массива - не более 65 520 байт - сохраняется и для многомерных массивов. Количество компонент многомерного массива вычисляется как произведение всех его "измерений". Таким образом, в массиве а9 содержится 200 компонент, а в массиве а10 - 32 256 компонент.</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исание переменных размерностей</w:t>
      </w:r>
    </w:p>
    <w:p>
      <w:pPr>
        <w:pStyle w:val="Normal"/>
        <w:spacing w:lineRule="auto" w:line="240" w:before="280" w:after="280"/>
        <w:rPr/>
      </w:pPr>
      <w:r>
        <w:rPr>
          <w:rFonts w:eastAsia="Times New Roman" w:cs="Times New Roman" w:ascii="Times New Roman" w:hAnsi="Times New Roman"/>
          <w:sz w:val="24"/>
          <w:szCs w:val="24"/>
          <w:lang w:eastAsia="ru-RU"/>
        </w:rPr>
        <w:t>Если ваша программа должна обрабатывать матрицы</w:t>
      </w:r>
      <w:hyperlink r:id="rId8" w:tgtFrame="_blank">
        <w:r>
          <w:rPr>
            <w:rStyle w:val="InternetLink"/>
            <w:rFonts w:eastAsia="Times New Roman" w:cs="Times New Roman" w:ascii="Times New Roman" w:hAnsi="Times New Roman"/>
            <w:color w:val="0000FF"/>
            <w:sz w:val="24"/>
            <w:szCs w:val="24"/>
            <w:u w:val="single"/>
            <w:vertAlign w:val="superscript"/>
            <w:lang w:eastAsia="ru-RU"/>
          </w:rPr>
          <w:t>5)</w:t>
        </w:r>
      </w:hyperlink>
      <w:r>
        <w:rPr>
          <w:rFonts w:eastAsia="Times New Roman" w:cs="Times New Roman" w:ascii="Times New Roman" w:hAnsi="Times New Roman"/>
          <w:sz w:val="24"/>
          <w:szCs w:val="24"/>
          <w:lang w:eastAsia="ru-RU"/>
        </w:rPr>
        <w:t xml:space="preserve"> переменных размерностей (скажем, N по горизонтали и М по вертикали), то вы столкнетесь с проблемой изначального задания массива, ведь в разделе var не допускается использование переменных. Следовательно, самый логичный, казалось бы,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var m,n: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val="en-US" w:eastAsia="ru-RU"/>
        </w:rPr>
        <w:t>a: array[1..m,1..n] of rea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ется отброс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 этапе написания программы ничего нельзя сказать о предполагаемом размере входных данных, то не остается ничего другого, как воспользоваться техникой динамически распределяемой памяти (см. лекцию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ожим, однако, что вам известны максимальные границы, в которые могут попасть индексы обрабатываемого массива. Скажем, N и М заведомо не могут превосходить 100. Тогда можно выделить место под наибольший возможный массив, а реально работать только с малой его ч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const nnn=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var a: array[1..nnn,1..nnn] of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m,n: intege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щение к компонентам масси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ивы относятся к структурам прямого доступа. Это означает, что возможно напрямую (не перебирая предварительно все предшествующие компоненты) обратиться к любой интересующей нас компоненте массива.</w:t>
      </w:r>
    </w:p>
    <w:p>
      <w:pPr>
        <w:pStyle w:val="Normal"/>
        <w:spacing w:lineRule="auto" w:line="240" w:before="280" w:after="280"/>
        <w:rPr/>
      </w:pPr>
      <w:r>
        <w:rPr>
          <w:rFonts w:eastAsia="Times New Roman" w:cs="Times New Roman" w:ascii="Times New Roman" w:hAnsi="Times New Roman"/>
          <w:sz w:val="24"/>
          <w:szCs w:val="24"/>
          <w:lang w:eastAsia="ru-RU"/>
        </w:rPr>
        <w:t>Доступ к компонентам линейного массива осуществляется так</w:t>
      </w:r>
      <w:hyperlink r:id="rId9" w:tgtFrame="_blank">
        <w:r>
          <w:rPr>
            <w:rStyle w:val="InternetLink"/>
            <w:rFonts w:eastAsia="Times New Roman" w:cs="Times New Roman" w:ascii="Times New Roman" w:hAnsi="Times New Roman"/>
            <w:color w:val="0000FF"/>
            <w:sz w:val="24"/>
            <w:szCs w:val="24"/>
            <w:u w:val="single"/>
            <w:vertAlign w:val="superscript"/>
            <w:lang w:eastAsia="ru-RU"/>
          </w:rPr>
          <w:t>6)</w:t>
        </w:r>
      </w:hyperlink>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имя_массива&gt;[&lt;индекс_компоненты&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ногомерного -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имя_массива&gt;[&lt;индекс&gt;,_,&lt;индекс&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потребления индексов при обращении к компонентам массива таковы:</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компоненты может быть константой, переменной или выражением, куда входят операции и вызовы функций.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каждого индекса должен быть совместим с типом, объявленным в описании массива именно для соответствующего "измерения"; менять индексы местами нельзя. </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дексов не должно превышать количество "измерений" массива. Попытка обратиться к линейному массиву как к многомерному обязательно вызовет ошибку. А вот обратная ситуация вполне возможна: например, если вы описали N-мерный массив, то его можно воспринимать как линейный массив, состоящий из (N-1)-мерных массив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использования компонент масс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2['z']:= a2['z']+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3[-10]:=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3[i+j]:= a9[i,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a10[x&gt;0,sgn(x),'!',abs(k*5)]:= 0;</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ние массива константой</w:t>
      </w:r>
    </w:p>
    <w:p>
      <w:pPr>
        <w:pStyle w:val="Normal"/>
        <w:spacing w:lineRule="auto" w:line="240" w:before="280" w:after="280"/>
        <w:rPr/>
      </w:pPr>
      <w:r>
        <w:rPr>
          <w:rFonts w:eastAsia="Times New Roman" w:cs="Times New Roman" w:ascii="Times New Roman" w:hAnsi="Times New Roman"/>
          <w:sz w:val="24"/>
          <w:szCs w:val="24"/>
          <w:lang w:eastAsia="ru-RU"/>
        </w:rPr>
        <w:t>Для того чтобы не вводить массивы вручную во время отладки программы (особенно если они имеют большую размерность), можно пользоваться не только файлами</w:t>
      </w:r>
      <w:hyperlink r:id="rId10" w:tgtFrame="_blank">
        <w:r>
          <w:rPr>
            <w:rStyle w:val="InternetLink"/>
            <w:rFonts w:eastAsia="Times New Roman" w:cs="Times New Roman" w:ascii="Times New Roman" w:hAnsi="Times New Roman"/>
            <w:color w:val="0000FF"/>
            <w:sz w:val="24"/>
            <w:szCs w:val="24"/>
            <w:u w:val="single"/>
            <w:vertAlign w:val="superscript"/>
            <w:lang w:eastAsia="ru-RU"/>
          </w:rPr>
          <w:t>7)</w:t>
        </w:r>
      </w:hyperlink>
      <w:r>
        <w:rPr>
          <w:rFonts w:eastAsia="Times New Roman" w:cs="Times New Roman" w:ascii="Times New Roman" w:hAnsi="Times New Roman"/>
          <w:sz w:val="24"/>
          <w:szCs w:val="24"/>
          <w:lang w:eastAsia="ru-RU"/>
        </w:rPr>
        <w:t>. Существует и более простой способ, когда входные данные задаются прямо в тексте программы при помощи типизированных конст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ассив линейный (вектор), то начальные значения для компонент этого вектора задаются через запятую, а сам вектор заключается в круглые ско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мерный массив также можно рассматривать как линейный, предполагая, что его компонентами служат другие массивы. Таким образом, для системы вложенных векторов действует то же правило задания типизированной константы: каждый вектор ограничивается снаружи круглыми скобками.</w:t>
      </w:r>
    </w:p>
    <w:p>
      <w:pPr>
        <w:pStyle w:val="Normal"/>
        <w:spacing w:lineRule="auto" w:line="240" w:before="280" w:after="280"/>
        <w:rPr/>
      </w:pPr>
      <w:r>
        <w:rPr>
          <w:rFonts w:eastAsia="Times New Roman" w:cs="Times New Roman" w:ascii="Times New Roman" w:hAnsi="Times New Roman"/>
          <w:sz w:val="24"/>
          <w:szCs w:val="24"/>
          <w:lang w:eastAsia="ru-RU"/>
        </w:rPr>
        <w:t>Исключение составляют только массивы, компонентами которых являются величины типа char. Такие массивы можно задавать проще:строкой</w:t>
      </w:r>
      <w:hyperlink r:id="rId11" w:tgtFrame="_blank">
        <w:r>
          <w:rPr>
            <w:rStyle w:val="InternetLink"/>
            <w:rFonts w:eastAsia="Times New Roman" w:cs="Times New Roman" w:ascii="Times New Roman" w:hAnsi="Times New Roman"/>
            <w:color w:val="0000FF"/>
            <w:sz w:val="24"/>
            <w:szCs w:val="24"/>
            <w:u w:val="single"/>
            <w:vertAlign w:val="superscript"/>
            <w:lang w:eastAsia="ru-RU"/>
          </w:rPr>
          <w:t>8)</w:t>
        </w:r>
      </w:hyperlink>
      <w:r>
        <w:rPr>
          <w:rFonts w:eastAsia="Times New Roman" w:cs="Times New Roman" w:ascii="Times New Roman" w:hAnsi="Times New Roman"/>
          <w:sz w:val="24"/>
          <w:szCs w:val="24"/>
          <w:lang w:eastAsia="ru-RU"/>
        </w:rPr>
        <w:t xml:space="preserve"> симво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задания массивов типизированными константами:</w:t>
      </w:r>
    </w:p>
    <w:p>
      <w:pPr>
        <w:pStyle w:val="Normal"/>
        <w:spacing w:lineRule="auto" w:line="240" w:before="280" w:after="280"/>
        <w:rPr/>
      </w:pPr>
      <w:r>
        <w:rPr>
          <w:rFonts w:eastAsia="Times New Roman" w:cs="Times New Roman" w:ascii="Times New Roman" w:hAnsi="Times New Roman"/>
          <w:sz w:val="24"/>
          <w:szCs w:val="24"/>
          <w:lang w:val="en-US" w:eastAsia="ru-RU"/>
        </w:rPr>
        <w:t>type mass = array[1..3,1..2] of byte;</w:t>
      </w:r>
    </w:p>
    <w:p>
      <w:pPr>
        <w:pStyle w:val="Normal"/>
        <w:spacing w:lineRule="auto" w:line="240" w:before="280" w:after="280"/>
        <w:rPr/>
      </w:pPr>
      <w:r>
        <w:rPr>
          <w:rFonts w:eastAsia="Times New Roman" w:cs="Times New Roman" w:ascii="Times New Roman" w:hAnsi="Times New Roman"/>
          <w:sz w:val="24"/>
          <w:szCs w:val="24"/>
          <w:lang w:val="en-US" w:eastAsia="ru-RU"/>
        </w:rPr>
        <w:t>const a: array[-1..1] of byte = (0,0,0); {</w:t>
      </w:r>
      <w:r>
        <w:rPr>
          <w:rFonts w:eastAsia="Times New Roman" w:cs="Times New Roman" w:ascii="Times New Roman" w:hAnsi="Times New Roman"/>
          <w:sz w:val="24"/>
          <w:szCs w:val="24"/>
          <w:lang w:eastAsia="ru-RU"/>
        </w:rPr>
        <w:t>линейный</w:t>
      </w:r>
      <w:r>
        <w:rPr>
          <w:rFonts w:eastAsia="Times New Roman" w:cs="Times New Roman" w:ascii="Times New Roman" w:hAnsi="Times New Roman"/>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b: mass = ((1,2),(3,4),(5,6)); {</w:t>
      </w:r>
      <w:r>
        <w:rPr>
          <w:rFonts w:eastAsia="Times New Roman" w:cs="Times New Roman" w:ascii="Times New Roman" w:hAnsi="Times New Roman"/>
          <w:sz w:val="24"/>
          <w:szCs w:val="24"/>
          <w:lang w:eastAsia="ru-RU"/>
        </w:rPr>
        <w:t>двумерный</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 array[0..9] of char = '0123456789';</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xml:space="preserve"> Невозможно задать неименованную или нетипизированную константу, относящуюся к типу данных arra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ператоры цик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обработать несколько однотипных элементов, совершить несколько одинаковых действий и т.п., разумно воспользоваться оператором цикла - любым из четырех, который наилучшим образом подходит к поставленной зада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цикла повторяет некоторую последовательность операторов заданное число раз, которое может быть определено и динамически - уже во время работы программы.</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xml:space="preserve"> Алгоритмы, построенные только с использованием циклов, называются итеративными</w:t>
      </w:r>
      <w:hyperlink r:id="rId12" w:tgtFrame="_blank">
        <w:r>
          <w:rPr>
            <w:rStyle w:val="InternetLink"/>
            <w:rFonts w:eastAsia="Times New Roman" w:cs="Times New Roman" w:ascii="Times New Roman" w:hAnsi="Times New Roman"/>
            <w:color w:val="0000FF"/>
            <w:sz w:val="24"/>
            <w:szCs w:val="24"/>
            <w:u w:val="single"/>
            <w:vertAlign w:val="superscript"/>
            <w:lang w:eastAsia="ru-RU"/>
          </w:rPr>
          <w:t>1)</w:t>
        </w:r>
      </w:hyperlink>
      <w:r>
        <w:rPr>
          <w:rFonts w:eastAsia="Times New Roman" w:cs="Times New Roman" w:ascii="Times New Roman" w:hAnsi="Times New Roman"/>
          <w:sz w:val="24"/>
          <w:szCs w:val="24"/>
          <w:lang w:eastAsia="ru-RU"/>
        </w:rPr>
        <w:t xml:space="preserve"> - от слова итерация, которое обозначает повторяемую последовательность действий.</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or-to и for-downto</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количество однотипных действий заранее известно (например, необходимо обработать все компоненты массива), стоит отдать предпочтение циклу с параметром (for).</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крементный цикл с парамет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вид оператора for-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for i:= first to last do &lt;</w:t>
      </w:r>
      <w:r>
        <w:rPr>
          <w:rFonts w:eastAsia="Times New Roman" w:cs="Courier New" w:ascii="Courier New" w:hAnsi="Courier New"/>
          <w:sz w:val="20"/>
          <w:szCs w:val="20"/>
          <w:lang w:eastAsia="ru-RU"/>
        </w:rPr>
        <w:t>оператор</w:t>
      </w:r>
      <w:r>
        <w:rPr>
          <w:rFonts w:eastAsia="Times New Roman" w:cs="Courier New" w:ascii="Courier New" w:hAnsi="Courier New"/>
          <w:sz w:val="20"/>
          <w:szCs w:val="20"/>
          <w:lang w:val="en-US" w:eastAsia="ru-RU"/>
        </w:rPr>
        <w: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чик i (переменная), нижняя граница first (переменная, константа или выражение) и верхняя граница last (переменная, константа или выражение) должны относиться к эквивалентным порядковым типам данных. Если тип нижней или верхней границы не эквивалентен типу счетчика, а лишь совместим с ним, то осуществляется неявное приведение: значение границы преобразуется к типу счетчика, в результате чего возможны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кл for-to работает следующим образом:</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сляется значение верхней границы last;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менной i присваивается значение нижней границы first;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ится проверка того, что i&lt;=last;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это так, то выполняется &lt;оператор&gt;;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переменной i увеличивается на единицу;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3-5, составляющие одну итерацию цикла, выполняются до тех пор, пока i не станет строго больше, чем last; как только это произошло, выполнение цикла прекращается, а управление передается следующему за ним операт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й последовательности действий можно понять, какое количество раз отработает цикл for-to в каждом из трех случаев:</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irst &lt; last: цикл будет работать last-first+1 раз;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irst = last: цикл отработает ровно один раз;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irst &gt; last: цикл вообще не будет работать.</w:t>
      </w:r>
    </w:p>
    <w:p>
      <w:pPr>
        <w:pStyle w:val="Normal"/>
        <w:spacing w:lineRule="auto" w:line="240" w:before="280" w:after="280"/>
        <w:rPr/>
      </w:pPr>
      <w:r>
        <w:rPr>
          <w:rFonts w:eastAsia="Times New Roman" w:cs="Times New Roman" w:ascii="Times New Roman" w:hAnsi="Times New Roman"/>
          <w:sz w:val="24"/>
          <w:szCs w:val="24"/>
          <w:lang w:eastAsia="ru-RU"/>
        </w:rPr>
        <w:t>После окончания работы цикла переменная-счетчик может потерять свое значение</w:t>
      </w:r>
      <w:hyperlink r:id="rId13" w:tgtFrame="_blank">
        <w:r>
          <w:rPr>
            <w:rStyle w:val="InternetLink"/>
            <w:rFonts w:eastAsia="Times New Roman" w:cs="Times New Roman" w:ascii="Times New Roman" w:hAnsi="Times New Roman"/>
            <w:color w:val="0000FF"/>
            <w:sz w:val="24"/>
            <w:szCs w:val="24"/>
            <w:u w:val="single"/>
            <w:vertAlign w:val="superscript"/>
            <w:lang w:eastAsia="ru-RU"/>
          </w:rPr>
          <w:t>2)</w:t>
        </w:r>
      </w:hyperlink>
      <w:r>
        <w:rPr>
          <w:rFonts w:eastAsia="Times New Roman" w:cs="Times New Roman" w:ascii="Times New Roman" w:hAnsi="Times New Roman"/>
          <w:sz w:val="24"/>
          <w:szCs w:val="24"/>
          <w:lang w:eastAsia="ru-RU"/>
        </w:rPr>
        <w:t>. Таким образом, нельзя с уверенностью утверждать, что после того, как цикл завершил работу, обязательно окажется, что i=last+1. Поэтому попытки использовать переменную-счетчик сразу после завершения цикла (без присваивания ей какого-либо нового значения) могут привести к непредсказуемому поведению программы при отладке.</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екрементный цикл с парамет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аналогичный вариант цикла for, который позволяет производить обработку не от меньшего к большему, а в противоположном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for i:= first downto last do &lt;</w:t>
      </w:r>
      <w:r>
        <w:rPr>
          <w:rFonts w:eastAsia="Times New Roman" w:cs="Courier New" w:ascii="Courier New" w:hAnsi="Courier New"/>
          <w:sz w:val="20"/>
          <w:szCs w:val="20"/>
          <w:lang w:eastAsia="ru-RU"/>
        </w:rPr>
        <w:t>оператор</w:t>
      </w:r>
      <w:r>
        <w:rPr>
          <w:rFonts w:eastAsia="Times New Roman" w:cs="Courier New" w:ascii="Courier New" w:hAnsi="Courier New"/>
          <w:sz w:val="20"/>
          <w:szCs w:val="20"/>
          <w:lang w:val="en-US" w:eastAsia="ru-RU"/>
        </w:rPr>
        <w:t>&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чик i (переменная), верхняя граница first (переменная, константа или выражение) и нижняя граница last (переменная, константа или выражение) должны иметь эквивалентные порядковые типы. Если тип нижней или верхней границы не эквивалентен типу счетчика, а лишь совместим с ним, то осуществляется неявное приведение ти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кл for-downto работает следующим образом:</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менной i присваивается значение first;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ится проверка того, что i&gt;=last;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это так, то выполняется &lt;оператор&gt;;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переменной i уменьшается на единицу;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1-3 выполняются до тех пор, пока i не станет меньше, чем last; как только это произошло, выполнение цикла прекращается, а управление передается следующему за ним операт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этом</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irst &lt; last, то цикл вообще не будет работать;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irst = last, то цикл отработает один раз;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irst &gt; last, то цикл будет работать first-last+1 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е о неопределенности значения счетчика после окончания работы цикла справедливо и в этом случае.</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ru-RU"/>
        </w:rPr>
        <w:t>while и repeat-unti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ранее неизвестно, сколько раз необходимо выполнить тело цикла, то удобнее всего пользоваться циклом с предусловием (while) или циклом с постусловием (repeat-unti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вид этих операторов т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hile &lt;условие_1&gt; do &lt;оператор&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repeat &lt;операторы&gt; until &lt;условие_2&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кончания цикла может быть выражено переменной, константой или выражением, имеющим логический тип.</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xml:space="preserve"> Обратите внимание, что на каждой итерации циклы for и while выполняют только по одному оператору (либо группу операторов, заключенную в операторные скобки begin-end и потому воспринимаемую как единый составной оператор). В отличие от них, цикл repeat-until позволяет выполнить сразу несколько операторов: ключевые слова repeat и until сами служат операторными скоб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как циклы for-to и for-downto, циклы while и repeat-until можно назвать в некотором смысле противоположными друг другу.</w:t>
      </w:r>
    </w:p>
    <w:p>
      <w:pPr>
        <w:pStyle w:val="Normal"/>
        <w:spacing w:lineRule="auto" w:line="240" w:before="280" w:after="280"/>
        <w:rPr/>
      </w:pPr>
      <w:r>
        <w:rPr/>
        <w:t>Последовательности действий при выполнении этих циклов таковы:</w:t>
      </w:r>
    </w:p>
    <w:tbl>
      <w:tblPr>
        <w:tblW w:w="9473" w:type="dxa"/>
        <w:jc w:val="left"/>
        <w:tblInd w:w="-59" w:type="dxa"/>
        <w:tblLayout w:type="fixed"/>
        <w:tblCellMar>
          <w:top w:w="30" w:type="dxa"/>
          <w:left w:w="30" w:type="dxa"/>
          <w:bottom w:w="30" w:type="dxa"/>
          <w:right w:w="30" w:type="dxa"/>
        </w:tblCellMar>
      </w:tblPr>
      <w:tblGrid>
        <w:gridCol w:w="4680"/>
        <w:gridCol w:w="4793"/>
      </w:tblGrid>
      <w:tr>
        <w:trPr/>
        <w:tc>
          <w:tcPr>
            <w:tcW w:w="4680" w:type="dxa"/>
            <w:tcBorders/>
            <w:shd w:fill="D8D8D8"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while:</w:t>
            </w:r>
          </w:p>
        </w:tc>
        <w:tc>
          <w:tcPr>
            <w:tcW w:w="4793" w:type="dxa"/>
            <w:tcBorders/>
            <w:shd w:fill="D8D8D8"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repeat-until:</w:t>
            </w:r>
          </w:p>
        </w:tc>
      </w:tr>
      <w:tr>
        <w:trPr/>
        <w:tc>
          <w:tcPr>
            <w:tcW w:w="468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ряется истино ли &lt;условие_1&gt;.</w:t>
            </w:r>
          </w:p>
        </w:tc>
        <w:tc>
          <w:tcPr>
            <w:tcW w:w="479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олняются &lt;операторы&gt;.</w:t>
            </w:r>
          </w:p>
        </w:tc>
      </w:tr>
      <w:tr>
        <w:trPr/>
        <w:tc>
          <w:tcPr>
            <w:tcW w:w="468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это так, то выполняется &lt;оператор&gt;.</w:t>
            </w:r>
          </w:p>
        </w:tc>
        <w:tc>
          <w:tcPr>
            <w:tcW w:w="479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ся, ложно ли &lt;условие_2&gt;</w:t>
            </w:r>
          </w:p>
        </w:tc>
      </w:tr>
      <w:tr>
        <w:trPr/>
        <w:tc>
          <w:tcPr>
            <w:tcW w:w="4680"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ункты 1 и 2 выполняются до тех пор, пока &lt;условие_1&gt; не станет ложным.</w:t>
            </w:r>
          </w:p>
        </w:tc>
        <w:tc>
          <w:tcPr>
            <w:tcW w:w="4793" w:type="dxa"/>
            <w:tcBorders/>
            <w:shd w:fill="EAEAEA"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ункты 1 и 2 выполняются до тех пор, пока &lt;условие_2&gt; не станет истинным.</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если &lt;условие_1&gt; изначально ложно, то цикл while не выполнится ни разу. Если же &lt;условие_2&gt; изначально истинно, то цикл repeat-until выполнится один раз.</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break и continue </w:t>
      </w:r>
    </w:p>
    <w:p>
      <w:pPr>
        <w:pStyle w:val="Normal"/>
        <w:spacing w:lineRule="auto" w:line="240" w:before="280" w:after="280"/>
        <w:rPr/>
      </w:pPr>
      <w:r>
        <w:rPr>
          <w:rFonts w:eastAsia="Times New Roman" w:cs="Times New Roman" w:ascii="Times New Roman" w:hAnsi="Times New Roman"/>
          <w:sz w:val="24"/>
          <w:szCs w:val="24"/>
          <w:lang w:eastAsia="ru-RU"/>
        </w:rPr>
        <w:t>Существует возможность</w:t>
      </w:r>
      <w:hyperlink r:id="rId14" w:tgtFrame="_blank">
        <w:r>
          <w:rPr>
            <w:rStyle w:val="InternetLink"/>
            <w:rFonts w:eastAsia="Times New Roman" w:cs="Times New Roman" w:ascii="Times New Roman" w:hAnsi="Times New Roman"/>
            <w:color w:val="0000FF"/>
            <w:sz w:val="24"/>
            <w:szCs w:val="24"/>
            <w:u w:val="single"/>
            <w:vertAlign w:val="superscript"/>
            <w:lang w:eastAsia="ru-RU"/>
          </w:rPr>
          <w:t>3)</w:t>
        </w:r>
      </w:hyperlink>
      <w:r>
        <w:rPr>
          <w:rFonts w:eastAsia="Times New Roman" w:cs="Times New Roman" w:ascii="Times New Roman" w:hAnsi="Times New Roman"/>
          <w:sz w:val="24"/>
          <w:szCs w:val="24"/>
          <w:lang w:eastAsia="ru-RU"/>
        </w:rPr>
        <w:t xml:space="preserve"> прервать выполнение цикла (или одной его итерации), не дождавшись конца его (или ее)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eak прерывает работу всего цикла и передает управление на следующий за ним операт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tinue прерывает работу текущей итерации цикла и передает управление следующей итерации (цикл repeat-until) или на предшествующую ей проверку (циклы for-to, for-downto, while).</w:t>
      </w:r>
    </w:p>
    <w:p>
      <w:pPr>
        <w:pStyle w:val="Normal"/>
        <w:spacing w:lineRule="auto" w:line="240" w:before="280" w:after="280"/>
        <w:rPr/>
      </w:pPr>
      <w:r>
        <w:rPr>
          <w:rFonts w:eastAsia="Times New Roman" w:cs="Times New Roman" w:ascii="Times New Roman" w:hAnsi="Times New Roman"/>
          <w:b/>
          <w:bCs/>
          <w:sz w:val="24"/>
          <w:szCs w:val="24"/>
          <w:lang w:eastAsia="ru-RU"/>
        </w:rPr>
        <w:t>Замечание:</w:t>
      </w:r>
      <w:r>
        <w:rPr>
          <w:rFonts w:eastAsia="Times New Roman" w:cs="Times New Roman" w:ascii="Times New Roman" w:hAnsi="Times New Roman"/>
          <w:sz w:val="24"/>
          <w:szCs w:val="24"/>
          <w:lang w:eastAsia="ru-RU"/>
        </w:rPr>
        <w:t xml:space="preserve"> При прерывании работы циклов for-to и for-downto с помощью функции break переменная цикла (счетчик) сохраняет свое текущее значение, не "портится".</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ператор безусловного перехода goto</w:t>
      </w:r>
    </w:p>
    <w:p>
      <w:pPr>
        <w:pStyle w:val="Normal"/>
        <w:spacing w:lineRule="auto" w:line="240" w:before="280" w:after="280"/>
        <w:rPr/>
      </w:pPr>
      <w:r>
        <w:rPr>
          <w:rFonts w:eastAsia="Times New Roman" w:cs="Times New Roman" w:ascii="Times New Roman" w:hAnsi="Times New Roman"/>
          <w:sz w:val="24"/>
          <w:szCs w:val="24"/>
          <w:lang w:eastAsia="ru-RU"/>
        </w:rPr>
        <w:t>Возвращаясь к сказанному об операторе goto</w:t>
      </w:r>
      <w:hyperlink r:id="rId15" w:tgtFrame="_blank">
        <w:r>
          <w:rPr>
            <w:rStyle w:val="InternetLink"/>
            <w:rFonts w:eastAsia="Times New Roman" w:cs="Times New Roman" w:ascii="Times New Roman" w:hAnsi="Times New Roman"/>
            <w:color w:val="0000FF"/>
            <w:sz w:val="24"/>
            <w:szCs w:val="24"/>
            <w:u w:val="single"/>
            <w:vertAlign w:val="superscript"/>
            <w:lang w:eastAsia="ru-RU"/>
          </w:rPr>
          <w:t>4)</w:t>
        </w:r>
      </w:hyperlink>
      <w:r>
        <w:rPr>
          <w:rFonts w:eastAsia="Times New Roman" w:cs="Times New Roman" w:ascii="Times New Roman" w:hAnsi="Times New Roman"/>
          <w:sz w:val="24"/>
          <w:szCs w:val="24"/>
          <w:lang w:eastAsia="ru-RU"/>
        </w:rPr>
        <w:t>, необходимо отметить, что при всей его нежелательности все-таки существует ситуация, когда предпочтительно использовать именно этот оператор - как с точки зрения структурированности текста программы, так и с точки зрения логики ее построения, и уж тем более с точки зрения уменьшения трудозатрат программиста. Эта ситуация - необходимость передачи управления изнутри нескольких вложенных циклов на самый верхний уров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в том, что процедуры break и continue прерывают только один цикл - тот, в теле которого они содержатся. Поэтому в упомянутой выше ситуации пришлось бы заметно усложнить текст программы, вводя много дополнительных прерываний. А один оператор goto способен заменить их в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 например, два программно-эквивалентных отры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write('</w:t>
      </w:r>
      <w:r>
        <w:rPr>
          <w:rFonts w:eastAsia="Times New Roman" w:cs="Courier New" w:ascii="Courier New" w:hAnsi="Courier New"/>
          <w:sz w:val="20"/>
          <w:szCs w:val="20"/>
          <w:lang w:eastAsia="ru-RU"/>
        </w:rPr>
        <w:t>Матрица</w:t>
      </w:r>
      <w:r>
        <w:rPr>
          <w:rFonts w:eastAsia="Times New Roman" w:cs="Courier New" w:ascii="Courier New" w:hAnsi="Courier New"/>
          <w:sz w:val="20"/>
          <w:szCs w:val="20"/>
          <w:lang w:val="en-US" w:eastAsia="ru-RU"/>
        </w:rPr>
        <w:t xml:space="preserve"> ');</w:t>
        <w:tab/>
        <w:tab/>
        <w:t>write('</w:t>
      </w:r>
      <w:r>
        <w:rPr>
          <w:rFonts w:eastAsia="Times New Roman" w:cs="Courier New" w:ascii="Courier New" w:hAnsi="Courier New"/>
          <w:sz w:val="20"/>
          <w:szCs w:val="20"/>
          <w:lang w:eastAsia="ru-RU"/>
        </w:rPr>
        <w:t>Матрица</w:t>
      </w:r>
      <w:r>
        <w:rPr>
          <w:rFonts w:eastAsia="Times New Roman"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or i:=1 to n do</w:t>
        <w:tab/>
        <w:tab/>
        <w:t>for i:=1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 xml:space="preserve">begin </w:t>
        <w:tab/>
        <w:tab/>
        <w:tab/>
        <w:tab/>
        <w:t xml:space="preserve"> for j:=1 to m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flag:=false;</w:t>
        <w:tab/>
        <w:t xml:space="preserve"> </w:t>
        <w:tab/>
        <w:tab/>
        <w:t xml:space="preserve">  if a[i,j]&gt;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for j:=1 to m do</w:t>
        <w:tab/>
        <w:tab/>
        <w:t xml:space="preserve">   then 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if a[i,j]&gt;a[i,i]</w:t>
        <w:tab/>
        <w:tab/>
        <w:tab/>
        <w:t>write('</w:t>
      </w:r>
      <w:r>
        <w:rPr>
          <w:rFonts w:eastAsia="Times New Roman" w:cs="Courier New" w:ascii="Courier New" w:hAnsi="Courier New"/>
          <w:sz w:val="20"/>
          <w:szCs w:val="20"/>
          <w:lang w:eastAsia="ru-RU"/>
        </w:rPr>
        <w:t>не</w:t>
      </w:r>
      <w:r>
        <w:rPr>
          <w:rFonts w:eastAsia="Times New Roman"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then begin flag:=true;</w:t>
        <w:tab/>
        <w:tab/>
        <w:t xml:space="preserve"> goto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write('</w:t>
      </w:r>
      <w:r>
        <w:rPr>
          <w:rFonts w:eastAsia="Times New Roman" w:cs="Courier New" w:ascii="Courier New" w:hAnsi="Courier New"/>
          <w:sz w:val="20"/>
          <w:szCs w:val="20"/>
          <w:lang w:eastAsia="ru-RU"/>
        </w:rPr>
        <w:t>не</w:t>
      </w:r>
      <w:r>
        <w:rPr>
          <w:rFonts w:eastAsia="Times New Roman" w:cs="Courier New" w:ascii="Courier New" w:hAnsi="Courier New"/>
          <w:sz w:val="20"/>
          <w:szCs w:val="20"/>
          <w:lang w:val="en-US" w:eastAsia="ru-RU"/>
        </w:rPr>
        <w:t xml:space="preserve"> ');</w:t>
        <w:tab/>
        <w:t xml:space="preserve">       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break;</w:t>
        <w:tab/>
        <w:t xml:space="preserve">     1: writeln('</w:t>
      </w:r>
      <w:r>
        <w:rPr>
          <w:rFonts w:eastAsia="Times New Roman" w:cs="Courier New" w:ascii="Courier New" w:hAnsi="Courier New"/>
          <w:sz w:val="20"/>
          <w:szCs w:val="20"/>
          <w:lang w:eastAsia="ru-RU"/>
        </w:rPr>
        <w:t>обладает</w:t>
      </w:r>
      <w:r>
        <w:rPr>
          <w:rFonts w:eastAsia="Times New Roman"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nd</w:t>
        <w:tab/>
        <w:tab/>
        <w:tab/>
        <w:tab/>
      </w:r>
      <w:r>
        <w:rPr>
          <w:rFonts w:eastAsia="Times New Roman" w:cs="Courier New" w:ascii="Courier New" w:hAnsi="Courier New"/>
          <w:sz w:val="20"/>
          <w:szCs w:val="20"/>
          <w:lang w:eastAsia="ru-RU"/>
        </w:rPr>
        <w:t>свойством</w:t>
      </w:r>
      <w:r>
        <w:rPr>
          <w:rFonts w:eastAsia="Times New Roman"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if flag then break;</w:t>
        <w:tab/>
        <w:tab/>
        <w:tab/>
      </w:r>
      <w:r>
        <w:rPr>
          <w:rFonts w:eastAsia="Times New Roman" w:cs="Courier New" w:ascii="Courier New" w:hAnsi="Courier New"/>
          <w:sz w:val="20"/>
          <w:szCs w:val="20"/>
          <w:lang w:eastAsia="ru-RU"/>
        </w:rPr>
        <w:t>диаго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end;</w:t>
        <w:tab/>
        <w:tab/>
        <w:tab/>
        <w:tab/>
        <w:tab/>
      </w:r>
      <w:r>
        <w:rPr>
          <w:rFonts w:eastAsia="Times New Roman" w:cs="Courier New" w:ascii="Courier New" w:hAnsi="Courier New"/>
          <w:sz w:val="20"/>
          <w:szCs w:val="20"/>
          <w:lang w:eastAsia="ru-RU"/>
        </w:rPr>
        <w:t>преобладания</w:t>
      </w:r>
      <w:r>
        <w:rPr>
          <w:rFonts w:eastAsia="Times New Roman" w:cs="Courier New" w:ascii="Courier New" w:hAnsi="Courier New"/>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writeln('обладает свой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диагон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обладания.');</w:t>
        <w:tab/>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 использования циклов</w:t>
      </w:r>
    </w:p>
    <w:p>
      <w:pPr>
        <w:pStyle w:val="Normal"/>
        <w:spacing w:lineRule="auto" w:line="240" w:before="280" w:after="280"/>
        <w:rPr/>
      </w:pPr>
      <w:r>
        <w:rPr>
          <w:rFonts w:eastAsia="Times New Roman" w:cs="Times New Roman" w:ascii="Times New Roman" w:hAnsi="Times New Roman"/>
          <w:b/>
          <w:bCs/>
          <w:sz w:val="24"/>
          <w:szCs w:val="24"/>
          <w:lang w:eastAsia="ru-RU"/>
        </w:rPr>
        <w:t>Задача</w:t>
      </w:r>
      <w:r>
        <w:rPr>
          <w:rFonts w:eastAsia="Times New Roman" w:cs="Times New Roman" w:ascii="Times New Roman" w:hAnsi="Times New Roman"/>
          <w:sz w:val="24"/>
          <w:szCs w:val="24"/>
          <w:lang w:eastAsia="ru-RU"/>
        </w:rPr>
        <w:t>. Вычислить интеграл в заданных границах a и b для некоторой гладкой функции f от одной переменной (с заданной точностью).</w:t>
      </w:r>
    </w:p>
    <w:p>
      <w:pPr>
        <w:pStyle w:val="Normal"/>
        <w:spacing w:lineRule="auto" w:line="240" w:before="280" w:after="280"/>
        <w:rPr/>
      </w:pPr>
      <w:r>
        <w:rPr>
          <w:rFonts w:eastAsia="Times New Roman" w:cs="Times New Roman" w:ascii="Times New Roman" w:hAnsi="Times New Roman"/>
          <w:b/>
          <w:bCs/>
          <w:sz w:val="24"/>
          <w:szCs w:val="24"/>
          <w:lang w:eastAsia="ru-RU"/>
        </w:rPr>
        <w:t>Алгоритм</w:t>
      </w:r>
      <w:r>
        <w:rPr>
          <w:rFonts w:eastAsia="Times New Roman" w:cs="Times New Roman" w:ascii="Times New Roman" w:hAnsi="Times New Roman"/>
          <w:sz w:val="24"/>
          <w:szCs w:val="24"/>
          <w:lang w:eastAsia="ru-RU"/>
        </w:rPr>
        <w:t>. Метод последовательных приближений, которым мы воспользуемся для решения этой задачи, состоит в многократном вычислении интеграла со все возрастающей точностью, - до тех пор, пока два последовательных результата не станут различаться менее чем на заданное число (скажем, eps = 0,001). Количество приближений нам заранее неизвестно (оно зависит от задаваемой точности), поэтому здесь годится только цикл с условием (любой из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ть одно текущее значение для интеграла мы будем с помощью метода прямоугольников: разобьем отрезок [a,b] на несколько мелких частей, каждую из них дополним (или урежем - в зависимости от наклона графика функции на данном участке) до прямоугольника, а затем просуммируем получившиеся площади. Количество шагов нам известно, поэтому здесь удобнее всего воспользоваться циклом с парамет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шем рисунке изображена функция f(x) = x2 (на отрезке [1,2]). Каждая из криволинейных трапеций будет урезана (сверху) до прямоугольника: высотой каждого из них послужит значение функции на левом конце участка. График станет "ступенча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ал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tep:=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h:= 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_nov:= f(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repe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_star:= s_no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_nov:=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tep:= step*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h:= h/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for i:= 1 to step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_nov:= s_nov+f(a+(step-1)*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s_nov:= s_nov*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until abs(s_nov - s_star)&lt;= e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riteln(s_nov);</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вод массива, удобный для пользователя</w:t>
      </w:r>
    </w:p>
    <w:p>
      <w:pPr>
        <w:pStyle w:val="Normal"/>
        <w:spacing w:lineRule="auto" w:line="240" w:before="280" w:after="280"/>
        <w:rPr/>
      </w:pPr>
      <w:r>
        <w:rPr>
          <w:rFonts w:eastAsia="Times New Roman" w:cs="Times New Roman" w:ascii="Times New Roman" w:hAnsi="Times New Roman"/>
          <w:b/>
          <w:bCs/>
          <w:sz w:val="24"/>
          <w:szCs w:val="24"/>
          <w:lang w:eastAsia="ru-RU"/>
        </w:rPr>
        <w:t>Задача.</w:t>
      </w:r>
      <w:r>
        <w:rPr>
          <w:rFonts w:eastAsia="Times New Roman" w:cs="Times New Roman" w:ascii="Times New Roman" w:hAnsi="Times New Roman"/>
          <w:sz w:val="24"/>
          <w:szCs w:val="24"/>
          <w:lang w:eastAsia="ru-RU"/>
        </w:rPr>
        <w:t xml:space="preserve"> Распечатать двумерный массив размерности MxN удобным для пользователя способом. (Известно, что массив содержит только целые числа из промежутка [0..100].)</w:t>
      </w:r>
    </w:p>
    <w:p>
      <w:pPr>
        <w:pStyle w:val="Normal"/>
        <w:spacing w:lineRule="auto" w:line="240" w:before="280" w:after="280"/>
        <w:rPr/>
      </w:pPr>
      <w:r>
        <w:rPr>
          <w:rFonts w:eastAsia="Times New Roman" w:cs="Times New Roman" w:ascii="Times New Roman" w:hAnsi="Times New Roman"/>
          <w:b/>
          <w:bCs/>
          <w:sz w:val="24"/>
          <w:szCs w:val="24"/>
          <w:lang w:eastAsia="ru-RU"/>
        </w:rPr>
        <w:t>Алгоритм.</w:t>
      </w:r>
      <w:r>
        <w:rPr>
          <w:rFonts w:eastAsia="Times New Roman" w:cs="Times New Roman" w:ascii="Times New Roman" w:hAnsi="Times New Roman"/>
          <w:sz w:val="24"/>
          <w:szCs w:val="24"/>
          <w:lang w:eastAsia="ru-RU"/>
        </w:rPr>
        <w:t xml:space="preserve"> Понятно, что если весь массив мы вытянем в одну строчку (или, того хуже, в один столбик), то хороших слов в свой адрес мы от пользователя не дождемся. Именно поэтому нам нужно вывести массив построчно, отражая его структуру.</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Реал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for i:= 1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val="en-US" w:eastAsia="ru-RU"/>
        </w:rPr>
        <w:t>for j:= 1 to m do write(a[i,j]: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ru-RU"/>
        </w:rPr>
        <w:t xml:space="preserve">   </w:t>
      </w:r>
      <w:r>
        <w:rPr>
          <w:rFonts w:eastAsia="Times New Roman" w:cs="Courier New" w:ascii="Courier New" w:hAnsi="Courier New"/>
          <w:sz w:val="20"/>
          <w:szCs w:val="20"/>
          <w:lang w:eastAsia="ru-RU"/>
        </w:rPr>
        <w:t>writ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eastAsia="ru-RU"/>
        </w:rPr>
        <w:t>end;</w:t>
      </w:r>
    </w:p>
    <w:p>
      <w:pPr>
        <w:pStyle w:val="Normal"/>
        <w:spacing w:before="0" w:after="20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Headsub">
    <w:name w:val="headsub"/>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pl/plpascal/3/footnote.1.1.htm" TargetMode="External"/><Relationship Id="rId3" Type="http://schemas.openxmlformats.org/officeDocument/2006/relationships/hyperlink" Target="http://www.intuit.ru/department/pl/plpascal/3/footnote.1.2.htm" TargetMode="External"/><Relationship Id="rId4" Type="http://schemas.openxmlformats.org/officeDocument/2006/relationships/hyperlink" Target="http://www.intuit.ru/department/pl/plpascal/3/footnote.2.1.htm" TargetMode="External"/><Relationship Id="rId5" Type="http://schemas.openxmlformats.org/officeDocument/2006/relationships/hyperlink" Target="http://www.intuit.ru/department/pl/plpascal/3/footnote.2.2.htm" TargetMode="External"/><Relationship Id="rId6" Type="http://schemas.openxmlformats.org/officeDocument/2006/relationships/hyperlink" Target="http://www.intuit.ru/department/pl/plpascal/3/footnote.2.3.htm" TargetMode="External"/><Relationship Id="rId7" Type="http://schemas.openxmlformats.org/officeDocument/2006/relationships/hyperlink" Target="http://www.intuit.ru/department/pl/plpascal/3/footnote.2.4.htm" TargetMode="External"/><Relationship Id="rId8" Type="http://schemas.openxmlformats.org/officeDocument/2006/relationships/hyperlink" Target="http://www.intuit.ru/department/pl/plpascal/3/footnote.2.5.htm" TargetMode="External"/><Relationship Id="rId9" Type="http://schemas.openxmlformats.org/officeDocument/2006/relationships/hyperlink" Target="http://www.intuit.ru/department/pl/plpascal/3/footnote.2.6.htm" TargetMode="External"/><Relationship Id="rId10" Type="http://schemas.openxmlformats.org/officeDocument/2006/relationships/hyperlink" Target="http://www.intuit.ru/department/pl/plpascal/3/footnote.2.7.htm" TargetMode="External"/><Relationship Id="rId11" Type="http://schemas.openxmlformats.org/officeDocument/2006/relationships/hyperlink" Target="http://www.intuit.ru/department/pl/plpascal/3/footnote.2.8.htm" TargetMode="External"/><Relationship Id="rId12" Type="http://schemas.openxmlformats.org/officeDocument/2006/relationships/hyperlink" Target="http://www.intuit.ru/department/pl/plpascal/3/footnote.3.1.htm" TargetMode="External"/><Relationship Id="rId13" Type="http://schemas.openxmlformats.org/officeDocument/2006/relationships/hyperlink" Target="http://www.intuit.ru/department/pl/plpascal/3/footnote.3.2.htm" TargetMode="External"/><Relationship Id="rId14" Type="http://schemas.openxmlformats.org/officeDocument/2006/relationships/hyperlink" Target="http://www.intuit.ru/department/pl/plpascal/3/footnote.3.3.htm" TargetMode="External"/><Relationship Id="rId15" Type="http://schemas.openxmlformats.org/officeDocument/2006/relationships/hyperlink" Target="http://www.intuit.ru/department/pl/plpascal/3/footnote.3.4.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04:00Z</dcterms:created>
  <dc:creator>****</dc:creator>
  <dc:description/>
  <dc:language>en-US</dc:language>
  <cp:lastModifiedBy>teacher</cp:lastModifiedBy>
  <cp:lastPrinted>2007-04-06T08:12:00Z</cp:lastPrinted>
  <dcterms:modified xsi:type="dcterms:W3CDTF">2007-10-27T15:16:00Z</dcterms:modified>
  <cp:revision>3</cp:revision>
  <dc:subject/>
  <dc:title>3</dc:title>
</cp:coreProperties>
</file>